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5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Obvod celé stavby, tj. v úseku  km 47,700 – 47,950 je dán hranicí pozemků ve vlastnictví České republiky s právem hospodařit s majetkem státu zastoupeného SŽDC, s. o a ve vlastnictví ČD a.s. </w:t>
      </w:r>
    </w:p>
    <w:p>
      <w:pPr>
        <w:pStyle w:val="Normal"/>
        <w:spacing w:lineRule="auto" w:line="276"/>
        <w:jc w:val="both"/>
        <w:rPr/>
      </w:pPr>
      <w:r>
        <w:rPr/>
        <w:tab/>
        <w:t>Zařízení staveniště, dočasné deponie materiálu se nachází uvnitř obvodu dráhy na pozemcích ve vlastnictví SŽDC, s. o.</w:t>
      </w:r>
    </w:p>
    <w:p>
      <w:pPr>
        <w:pStyle w:val="Normal"/>
        <w:jc w:val="both"/>
        <w:rPr>
          <w:rFonts w:cs="Arial"/>
        </w:rPr>
      </w:pPr>
      <w:r>
        <w:rPr>
          <w:rFonts w:eastAsia="Calibri"/>
        </w:rPr>
        <w:t xml:space="preserve">             </w:t>
      </w:r>
      <w:r>
        <w:rPr>
          <w:rFonts w:cs="Arial"/>
        </w:rPr>
        <w:t xml:space="preserve">V obvodu stavby nedojde k zásahu na pozemek jiného vlastníka (viz. Část dokumentace I.2 – majetkoprávní část). Celá stavba se nachází na pozemcích st.p.č. 115/1, st.p.č. 115/2, p.p.č. 1321 a p.p.č.  </w:t>
      </w:r>
      <w:r>
        <w:rPr>
          <w:rFonts w:cs="Arial"/>
          <w:b/>
        </w:rPr>
        <w:t>Vlastník:</w:t>
      </w:r>
      <w:r>
        <w:rPr>
          <w:rFonts w:cs="Arial"/>
        </w:rPr>
        <w:t xml:space="preserve"> Česká republika, </w:t>
      </w:r>
      <w:r>
        <w:rPr>
          <w:rFonts w:cs="Arial"/>
          <w:b/>
        </w:rPr>
        <w:t>Právo hospodařit s majetkem státu:</w:t>
      </w:r>
      <w:r>
        <w:rPr>
          <w:rFonts w:cs="Arial"/>
        </w:rPr>
        <w:t xml:space="preserve"> Správa železniční dopravní cesty, státní organizace, Dlážděná 1003/7, Nové Město, 11000 Praha 1, </w:t>
      </w:r>
      <w:r>
        <w:rPr>
          <w:rFonts w:cs="Arial"/>
          <w:b/>
        </w:rPr>
        <w:t>LV:</w:t>
      </w:r>
      <w:r>
        <w:rPr>
          <w:rFonts w:cs="Arial"/>
        </w:rPr>
        <w:t xml:space="preserve"> 195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V příloze této technické zprávy jsou uvedeny souřadnice lomových bodů stávajícího obvodu dráhy (stávající obvod dráhy je zároveň obvodem staveniště). Souřadnice lomových bodů jsou ve výkresové části znázorněny červenou barvou a hranice dráhy je znázorněna barvou bílou. Dále jsou zde znázorněny souřadnice lomových bodů pozemků ve vlastnictví ČD, a.s. a SŽDC, s.o. ležících uvnitř obvodu dráhy (ve výkresové části jsou znázorněny fialovou barvou a hranice těchto pozemků jsou ve výkresové části znázorněny barvou šedou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eznam souřadnic lomových bodů obvodu dráhy je samostatnou přílohou I.5.2 SEZNAM SOUŘADNIC LOMOVÝCH BODŮ a je také obsažen v této technické zprávě.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/>
        </w:rPr>
        <w:t>Vlastnické hranice v k.ú. Myslín jsou definovány podrobnými body s kódem kvality 3, tzn., že lomové body hranice mají základní střední souřadnicovou chybu ± 0,14 m. V tomto katastrálním územích se nachází platná digitální katastrální mapa (DKM). V případě, že nově navrhovaná situace stavby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okud bude v terénu vytyčena vlastnická hranice dráhy, je nezbytné, aby tato hranice byla odsouhlasena místně příslušným správcem pozemků OŘ a geodetem investora. Pro vytyčení je nutno zajistit podklady i v dokumentaci SŽG Praha – zejména ohraničující plány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V Ústí nad Labem, září  2017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309"/>
        <w:gridCol w:w="887"/>
        <w:gridCol w:w="1041"/>
        <w:gridCol w:w="1155"/>
        <w:gridCol w:w="972"/>
        <w:gridCol w:w="1224"/>
        <w:gridCol w:w="1166"/>
        <w:gridCol w:w="10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loha 1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</w:rPr>
              <w:t>Seznam souřadnic lomových bodů stávajícího obvodu dráhy (staveniště)</w:t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MOVÉ BODY OBVODU STAVENIŠTĚ (DRÁHY)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ÍSLO BODU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13.724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578.268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32.4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545.7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6.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518.64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60.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69.23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66.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41.87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73.7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397.4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74.7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378.01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74.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369.5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6.29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371.78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5.5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372.3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3.2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394.6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2.8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05.0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3.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23.05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3.8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35.97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2.49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45.75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1.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50.35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4.9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63.81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0.7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73.3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38.0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80.961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35.9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88.37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33.7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99.34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28.8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523.40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21.3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542.95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9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03.570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572.4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309"/>
        <w:gridCol w:w="887"/>
        <w:gridCol w:w="1041"/>
        <w:gridCol w:w="1155"/>
        <w:gridCol w:w="972"/>
        <w:gridCol w:w="1224"/>
        <w:gridCol w:w="966"/>
        <w:gridCol w:w="10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loha 2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FF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FF"/>
              </w:rPr>
              <w:t>Seznam souřadnic lomových bodů uvnitř obvodu dráhy (staveniště)</w:t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D UVNITŘ OBVODU DRÁHY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ÍSLO BODU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39.6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97.93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4.9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84.43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3.7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84.06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2.7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83.77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1.8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83.51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3.0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79.39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3.98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79.65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4.9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79.92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46.2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80.30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4.1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48.23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7.39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424.96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9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9758.990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393.31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„</w:t>
    </w:r>
    <w:r>
      <w:rPr>
        <w:b/>
        <w:sz w:val="20"/>
        <w:szCs w:val="20"/>
      </w:rPr>
      <w:t>SO 03 – ČEKÁRENSKÝ PŘÍSTŘEŠEK – MYSLÍN“</w:t>
    </w:r>
  </w:p>
  <w:p>
    <w:pPr>
      <w:pStyle w:val="Header"/>
      <w:rPr/>
    </w:pPr>
    <w:r>
      <w:rPr>
        <w:sz w:val="20"/>
        <w:szCs w:val="20"/>
      </w:rPr>
      <w:t>I.5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0480</wp:posOffset>
              </wp:positionH>
              <wp:positionV relativeFrom="page">
                <wp:posOffset>952500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75pt" to="343.95pt,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09-20T16:43:00Z</cp:lastPrinted>
  <dcterms:modified xsi:type="dcterms:W3CDTF">2017-09-22T08:09:00Z</dcterms:modified>
  <cp:revision>140</cp:revision>
  <dc:subject/>
  <dc:title>Hlavičkový papír</dc:title>
</cp:coreProperties>
</file>